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Przebudowa drogi gminnej polegająca  na budowie chodnika dla pieszych w miejscowości Podborze”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Działu VIII ust. 2 pkt 4b) oraz Działu X ust. 4 pkt 5 SWZ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Załącznik nr 7 do SWZ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15T12:34:00Z</cp:lastPrinted>
  <dcterms:modified xsi:type="dcterms:W3CDTF">2022-08-26T07:23:00Z</dcterms:modified>
  <cp:revision>23</cp:revision>
  <dc:subject/>
  <dc:title>Rozdział II SIWZ – Załącznik nr 4 do oferty </dc:title>
</cp:coreProperties>
</file>